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1.lekce- úvodní hodina, opakování ze 6. ročník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1.lekce- Wer ist das, jak se zdravíme německy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1.lekce- německé pozdravy, barvy, člen určitý a neurčitý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dstatná jmén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doplnění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Wer ist da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rocvičování německé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dání dom.úkol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27:00Z</dcterms:created>
  <dc:creator>pezlova</dc:creator>
  <dc:description/>
  <cp:keywords/>
  <dc:language>en-US</dc:language>
  <cp:lastModifiedBy>horholova</cp:lastModifiedBy>
  <dcterms:modified xsi:type="dcterms:W3CDTF">2010-09-10T11:35:00Z</dcterms:modified>
  <cp:revision>3</cp:revision>
  <dc:subject/>
  <dc:title/>
</cp:coreProperties>
</file>